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131784478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866885883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244893299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574786605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716964478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826472657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75963943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908590039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1935898125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74147566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268850670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971424859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458662205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1290227686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85630790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1081255475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1044016170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271628405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761634991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815948969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384010726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308985900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1520810752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126927158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717883974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789299140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1340046067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372336540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850342976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599291748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1063883974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2141635264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1693457489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321281062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245661740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216891340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453264546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1063332381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027470864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1423394761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807662661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112497539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233596537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394549585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2091744481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631669099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2005567047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1730140910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811395574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1381471546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1858835619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89539225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366525597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170452662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1420399919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710089226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1945856143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544994726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919680880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919123515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700584657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21683119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759241823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411672505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272150368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496956821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21702755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11870382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027518090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99464052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838549233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700279537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1039649546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481772229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2146193985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715766827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226241468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1532360002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862255532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1009948368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499326595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942434042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1903337028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2102420246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748221287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501200378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635384535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1304847223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998591414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494801423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994707500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434888357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2121303390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599080805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132412697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608052609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1629744254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27744654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524909885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1086407101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596186129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2086060108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1486348518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286567099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2053849001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1897195173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207417522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526442247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1048979432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2029592067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1191230496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549545792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493562205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656651995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2035641151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589525487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1394787466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2001538870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957075913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1654952449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567473454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1473800899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189412044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1831255226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615790465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882802475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631403672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424988695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493361821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2114217557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991250514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446444865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684534653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505375774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1571249521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1438375319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699425473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383205651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1988481964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672602684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162242537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1065903945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2024737825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114509512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1317888174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520074363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1402680961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1951114536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667105897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1277150516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657482785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1513754466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736294632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378197174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921334660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521791481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8037233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649685462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1779527688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55821604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2090037850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382027235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731451798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255841876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1612982730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360376204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1547703311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2020055355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